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libri" w:ascii="Calibri" w:hAnsi="Calibri"/>
        </w:rPr>
        <w:t>AOOUSPTA Prot. n 4102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CONVOCAZIONI DEL PERSONALE DOCENTE DELLA </w:t>
      </w:r>
      <w:r>
        <w:rPr>
          <w:b/>
        </w:rPr>
        <w:t xml:space="preserve">SCUOLA INFANZIA </w:t>
      </w:r>
      <w:r>
        <w:rPr/>
        <w:t xml:space="preserve">PER  LA SCELTA DELLA SEDE PROVVISORIA A SEGUITO ACCETTAZIONE PROPOSTA  ASSUNZIONE CON COTRATTO A TEMPO  INDETERMINATO –cosiddetta </w:t>
      </w:r>
      <w:r>
        <w:rPr>
          <w:b/>
        </w:rPr>
        <w:t>FASE 0</w:t>
      </w:r>
      <w:r>
        <w:rPr/>
        <w:t xml:space="preserve">- A.S. 2015/2016 DA GRADUATORIA ESAURIMENTO </w:t>
      </w:r>
      <w:r>
        <w:rPr>
          <w:b/>
        </w:rPr>
        <w:t>D.M. 325/2015 –</w:t>
      </w:r>
    </w:p>
    <w:p>
      <w:pPr>
        <w:pStyle w:val="Normal"/>
        <w:jc w:val="center"/>
        <w:rPr/>
      </w:pPr>
      <w:r>
        <w:rPr/>
        <w:t xml:space="preserve">Su posti di  </w:t>
      </w:r>
      <w:r>
        <w:rPr>
          <w:b/>
        </w:rPr>
        <w:t xml:space="preserve">TIPO COMUNE – decorrenza giuridica  ed economica 01/09/2015 -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esso Ufficio VII Ambito Territoriale per la Provincia di Taranto </w:t>
      </w:r>
    </w:p>
    <w:p>
      <w:pPr>
        <w:pStyle w:val="Normal"/>
        <w:jc w:val="center"/>
        <w:rPr/>
      </w:pPr>
      <w:r>
        <w:rPr>
          <w:b/>
        </w:rPr>
        <w:t>Via Lago di Como, n. 9 TARANTO giorno 25 AGOSTO 2015 ORE 11,00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65"/>
        <w:gridCol w:w="2659"/>
        <w:gridCol w:w="1709"/>
        <w:gridCol w:w="869"/>
        <w:gridCol w:w="1249"/>
        <w:gridCol w:w="4234"/>
      </w:tblGrid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o il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i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E PROVVISORIA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VALL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A MARIA CA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02/6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SIGLI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RE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02/6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EC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OVAN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01/6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NTIN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GRAZIA *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/10/7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TON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CETT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/04/5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UT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LMA ROS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12/5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GGI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COL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/01/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MAN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ROSAR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01/6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CAR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ESSANDR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04/6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NZILLOTT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TALINA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04/6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NNER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ESA **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12/6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 MARC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RNELLA MARIA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L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ECILIA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06/5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MASELL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INZIA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01/7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RARD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NNA **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04/6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Il DIRIGENTE</w:t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Giuseppe SILIPO                                                                                                                            </w:t>
      </w:r>
      <w:r>
        <w:rPr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Firma autografa sostituita a mezzo stampa, ai sensi dell’art.3,comma 2 del D.Lgs. n. 39/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jc w:val="center"/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b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496717128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9:30:00Z</dcterms:created>
  <dc:creator>***</dc:creator>
  <dc:description/>
  <cp:keywords/>
  <dc:language>en-US</dc:language>
  <cp:lastModifiedBy>Administrator</cp:lastModifiedBy>
  <cp:lastPrinted>2015-07-29T11:32:00Z</cp:lastPrinted>
  <dcterms:modified xsi:type="dcterms:W3CDTF">2015-08-20T08:50:00Z</dcterms:modified>
  <cp:revision>14</cp:revision>
  <dc:subject/>
  <dc:title>Taranto,</dc:title>
</cp:coreProperties>
</file>