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TA DELLA SEDE PROVVISORIA A SEGUITO ACCETTAZIONE PROPOSTA DI ASSUNZIONE CON CONTRATTO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>D.M. 325/2015 s</w:t>
      </w:r>
      <w:r>
        <w:rPr>
          <w:sz w:val="24"/>
          <w:szCs w:val="24"/>
        </w:rPr>
        <w:t xml:space="preserve">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40913802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8-20T08:31:00Z</dcterms:modified>
  <cp:revision>9</cp:revision>
  <dc:subject/>
  <dc:title>Taranto,</dc:title>
</cp:coreProperties>
</file>