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701" w:leader="none"/>
        </w:tabs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Ufficio Scolastico Regionale per la Puglia-Direzione Generale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UFFICIO IX – AMBITO TERRITORIALE FOGGIA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ot. n.4545 </w:t>
        <w:tab/>
        <w:tab/>
        <w:tab/>
        <w:tab/>
        <w:tab/>
        <w:tab/>
        <w:t xml:space="preserve">        Foggia, 05/08/2013</w:t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i Dirigenti Scolastici delle Istituzioni Scolastiche di ogni ordine e grado della provincia di Foggia</w:t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ORO SEDI</w:t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  <w:b/>
          <w:i/>
        </w:rPr>
        <w:t xml:space="preserve">Al MEF - Dipartimento Provinciale dei servizi vari </w:t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GGIA</w:t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  <w:b/>
          <w:i/>
        </w:rPr>
        <w:t xml:space="preserve">All’I.N.P.S. Gestione ex I.N.P.D.A.P. </w:t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GG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, p.c.          Alle OO.SS. di Categoria   - LORO SED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i/>
        </w:rPr>
        <w:t xml:space="preserve">OGGETTO: Personale Dirigente – Docente – ATA. Cessazioni dal servizio a    decorrere dal 01/09/2013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i/>
        </w:rPr>
        <w:tab/>
        <w:t>Si inviano, in allegato, gli elenchi definitivi del personale della scuola, cessato dal servizio, a vario titolo, dal 01/09/2013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  <w:t xml:space="preserve"> IL DIRIGENTE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  <w:tab/>
        <w:tab/>
        <w:t xml:space="preserve">(dott. Giuseppe De Sabato)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1701" w:leader="none"/>
        </w:tabs>
        <w:jc w:val="both"/>
        <w:rPr/>
      </w:pPr>
      <w:r>
        <w:rPr>
          <w:rFonts w:cs="Comic Sans MS" w:ascii="Comic Sans MS" w:hAnsi="Comic Sans MS"/>
          <w:i/>
          <w:sz w:val="16"/>
          <w:szCs w:val="16"/>
        </w:rPr>
        <w:t xml:space="preserve">UFFICIO DI RIFERIMENTO                              </w:t>
        <w:tab/>
        <w:tab/>
        <w:tab/>
        <w:tab/>
        <w:t>Resp.Istruttoria: C. Frascella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1701" w:leader="none"/>
        </w:tabs>
        <w:jc w:val="both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 xml:space="preserve">UNITA’ AMM.VA N…9.                                </w:t>
        <w:tab/>
        <w:tab/>
        <w:tab/>
        <w:tab/>
        <w:tab/>
        <w:t>Resp. Procedimento………………………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ernhardTango BT">
    <w:charset w:val="00"/>
    <w:family w:val="script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39:00Z</dcterms:created>
  <dc:creator>DeSabato</dc:creator>
  <dc:description/>
  <cp:keywords/>
  <dc:language>en-US</dc:language>
  <cp:lastModifiedBy>M.I.U.R.</cp:lastModifiedBy>
  <cp:lastPrinted>2012-08-28T16:52:00Z</cp:lastPrinted>
  <dcterms:modified xsi:type="dcterms:W3CDTF">2013-08-05T11:57:00Z</dcterms:modified>
  <cp:revision>3</cp:revision>
  <dc:subject/>
  <dc:title> </dc:title>
</cp:coreProperties>
</file>